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ind w:right="60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rca da bollo da € 16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ind w:right="60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2"/>
          <w:szCs w:val="22"/>
        </w:rPr>
      </w:pPr>
      <w:r>
        <w:rPr>
          <w:i/>
          <w:sz w:val="22"/>
          <w:szCs w:val="22"/>
        </w:rPr>
        <w:t>A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AZIENDA USL TOSCANA CENTRO</w:t>
      </w:r>
    </w:p>
    <w:p>
      <w:pPr>
        <w:pStyle w:val="Normal"/>
        <w:autoSpaceDE w:val="false"/>
        <w:ind w:left="2832" w:hanging="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</w:t>
      </w:r>
      <w:r>
        <w:rPr>
          <w:rFonts w:cs="Garamond" w:ascii="Garamond" w:hAnsi="Garamond"/>
          <w:sz w:val="22"/>
          <w:szCs w:val="22"/>
        </w:rPr>
        <w:t>S.O.C. Manutenzione Immobili e Gestione Investimenti Prato</w:t>
      </w:r>
    </w:p>
    <w:p>
      <w:pPr>
        <w:pStyle w:val="Normal"/>
        <w:autoSpaceDE w:val="false"/>
        <w:spacing w:before="120" w:after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P.zza dell’Ospedale n° 5</w:t>
      </w:r>
    </w:p>
    <w:p>
      <w:pPr>
        <w:pStyle w:val="Normal"/>
        <w:autoSpaceDE w:val="false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59100 PRATO</w:t>
      </w:r>
    </w:p>
    <w:p>
      <w:pPr>
        <w:pStyle w:val="Normal"/>
        <w:autoSpaceDE w:val="false"/>
        <w:ind w:left="2832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left="141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ind w:left="141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FAC-SIMILE)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>ISTANZA DI PARTECIPAZION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alla selezione per la predisposizione di un elenco dei soggetti disponibili ed idonei per </w:t>
      </w:r>
      <w:r>
        <w:rPr>
          <w:b/>
          <w:bCs/>
          <w:sz w:val="22"/>
          <w:szCs w:val="22"/>
        </w:rPr>
        <w:t xml:space="preserve"> l'affidamento di incarichi professionali di cui agli artt. 31, comma 8, e 157, comma 2, del D.lgs.  n° 50/2016 s.m. e i.  di importo inferiore a € 100.000,00= approvata con Deliberazione n° _____ del__________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Il sottoscritto: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nome/cognome ....…………………............................................................................................………….., nato a .…….....................................................................………………, il ...…………………,</w:t>
      </w:r>
    </w:p>
    <w:p>
      <w:pPr>
        <w:pStyle w:val="Normal"/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ella sua qualità di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rofessionista singol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egale rappresentante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apogruppo di raggruppamento temporane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andante del raggruppamento temporaneo</w:t>
      </w:r>
    </w:p>
    <w:p>
      <w:pPr>
        <w:pStyle w:val="Normal"/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In nome e per conto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roprio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i/>
          <w:sz w:val="22"/>
          <w:szCs w:val="22"/>
        </w:rPr>
        <w:t>Dell’Associazione tra professionisti, denominazione: 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ella Società tra Professionisti o Società di Ingegneria (cancellare la dizione che non interessa), denominazione.........................................................................................................................................</w:t>
      </w:r>
      <w:r>
        <w:rPr>
          <w:bCs/>
          <w:i/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i/>
          <w:sz w:val="22"/>
          <w:szCs w:val="22"/>
        </w:rPr>
        <w:t>Di Consorzio stabile di società tra professionisti o di Società di ingegneria (cancella re la dizione che non interessa), denominazione 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bCs/>
          <w:i/>
          <w:sz w:val="22"/>
          <w:szCs w:val="22"/>
        </w:rPr>
        <w:t>GEIE, denominazione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vente sede in: ..................................…………………...….............….., prov..........-   CAP ........................ 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via ……….........................................................………, n. …………;</w:t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D. FISCALE................................................................P. I.V.A. ………...........…………….………….,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TEL ..................... fax .............………;e-mail ……..........……………….., PEC ........................................ 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IEDE </w:t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di essere ammesso/i alla selezione per la costituzione di elenchi di professionisti per l’affidamento di incarichi professionali di cui agli artt. 31, comma 8, e 157, comma 2, del D.Lgs. n°50/2016 s.m. e i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La presente istanza è relativa </w:t>
      </w:r>
      <w:r>
        <w:rPr>
          <w:b/>
          <w:sz w:val="22"/>
          <w:szCs w:val="22"/>
        </w:rPr>
        <w:t>alle tipologie di incarico indicate al comma 2 dell’art. 1 del “Regolamento” approvato con la Deliberazione citata in premessa: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……..……………………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..…………………………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…………………..………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ttera ………… denominazione ………………………….………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2"/>
          <w:szCs w:val="22"/>
        </w:rPr>
        <w:t>A TAL FINE ALLEGA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DGUE ( da compilare nelle parti che interessa).</w:t>
      </w:r>
      <w:r>
        <w:rPr>
          <w:i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n°............ Allegati “N” comprensivi dell’Allegato 1 “Schede referenze professionali”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708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Il Richiedente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851" w:hanging="284"/>
        <w:jc w:val="lef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Endnote"/>
        <w:ind w:left="567" w:hanging="0"/>
        <w:jc w:val="both"/>
        <w:rPr>
          <w:b/>
          <w:b/>
        </w:rPr>
      </w:pPr>
      <w:r>
        <w:rPr>
          <w:b/>
          <w:i/>
          <w:iCs/>
        </w:rPr>
        <w:t xml:space="preserve">La presente istanza, se priva di sottoscrizione autenticata,  deve essere corredata di fotocopia semplice di un documento di riconoscimento in corso di validità del sottoscrittore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46:00Z</dcterms:created>
  <dc:creator>ezio</dc:creator>
  <dc:description/>
  <dc:language>en-US</dc:language>
  <cp:lastModifiedBy>mciruolo</cp:lastModifiedBy>
  <cp:lastPrinted>2017-09-13T14:25:00Z</cp:lastPrinted>
  <dcterms:modified xsi:type="dcterms:W3CDTF">2019-07-17T07:46:00Z</dcterms:modified>
  <cp:revision>2</cp:revision>
  <dc:subject/>
  <dc:title>FAC-SIMILE</dc:title>
</cp:coreProperties>
</file>